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DC-4000 M&amp;C Update Archiv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/11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.0    FW/11808- Initial Rele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: 07/19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1 (FW/1180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: 08/12/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ed user remote command for emulating synthesizer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FTS=x, where x=0(normal) or 1(faul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ag &lt;V:A-1&gt;. Files affected: cinit.c, global_var.h, 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2 (FW/11808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: 1/3/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ed nv_frequency update in the FRE_serv function and a Calculate_LO_Freq so that if you power down after you change the frequency it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ag &lt;V:B-1&gt;. Files affected: main.c remo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ed a memory peek/poke utility that allows you to read and 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for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lag &lt;V:B-2&gt;. Files affected: 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3 (FW/11808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: 2/14/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Fixed hieroglyphics at the end of the CCS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-coding the "XXXX,X" into the sprintf command in the remo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CCS_ser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lag &lt;V:C-3&gt;. Files affected: 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moved AFR capability. According to Brad, it's no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when installed as a system with the MBT ba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flag &lt;V:C-1&gt;. Files affected: cfault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xed intermittent muting during power-up. This caused by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 handling in relation to 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flag &lt;V:C-2&gt;. Files affected: main.c, cinit.c, cfaults.c, global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.c, bgc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4 (FW/11808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: 10/17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9/2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EOD show hours instead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flag &lt;V:D-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ffected: remot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10/1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rid of redundancy because it was messing up the LNAC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flag &lt;V:D-2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ffected: remote.c,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10/18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LNAC Current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flag &lt;V:D-3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ffected: control.c,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.5(FW/11808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added the LNA current value for GSI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new nv variable &lt;V:F-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1/07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the FRW and CID commands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n "=" when queried   &lt;V:F-2&gt;     Files affected: remote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1/25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the bad numbers at the end of the C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V:F-3&gt;     Files affected: remote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